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…</w:t>
      </w:r>
      <w:r>
        <w:rPr>
          <w:sz w:val="20"/>
        </w:rPr>
        <w:t>../2008.(VIII.29.)Ökt. határozat 3. sz. melléklete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datok e Ft-b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énzforgalom egyeztetése</w:t>
      </w:r>
    </w:p>
    <w:p>
      <w:pPr>
        <w:pStyle w:val="Normal"/>
        <w:jc w:val="center"/>
        <w:rPr/>
      </w:pPr>
      <w:r>
        <w:rPr/>
        <w:t>2008. I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4301"/>
        <w:gridCol w:w="1440"/>
      </w:tblGrid>
      <w:tr>
        <w:trPr>
          <w:trHeight w:val="565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Összeg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Ft. Költségvetési bank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5.115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Devizabetét 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0.823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Forintpénztár, betét.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4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Valutapénztára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elején – ÖSSZESEN (01+02+03+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6.582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 xml:space="preserve">Bevételek 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43.289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 xml:space="preserve">Kiadások 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566.796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Ft. költs. bank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.509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Devizabetét számlá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.852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Forintpénztár, betét.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14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/>
            </w:pPr>
            <w:r>
              <w:rPr/>
              <w:t>Pénzkészlet tárgyidőszak végén – Valutapénztárak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540" w:hanging="360"/>
              <w:rPr>
                <w:bCs/>
              </w:rPr>
            </w:pPr>
            <w:r>
              <w:rPr>
                <w:bCs/>
              </w:rPr>
              <w:t>Pénzkészlet tárgyidőszak végén ÖSSZESEN (08+…+11=05+06-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3.07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51:00Z</dcterms:created>
  <dc:creator>Polgármesteri Hivatal</dc:creator>
  <dc:description/>
  <cp:keywords/>
  <dc:language>en-US</dc:language>
  <cp:lastModifiedBy>Vörösné Lakatos Zsuzsanna</cp:lastModifiedBy>
  <cp:lastPrinted>2008-08-22T13:20:00Z</cp:lastPrinted>
  <dcterms:modified xsi:type="dcterms:W3CDTF">2008-08-22T11:20:00Z</dcterms:modified>
  <cp:revision>4</cp:revision>
  <dc:subject/>
  <dc:title>……………</dc:title>
</cp:coreProperties>
</file>